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левский 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/>
      </w:pPr>
      <w:r>
        <w:rPr>
          <w:b/>
        </w:rPr>
        <w:tab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     № _____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огнозе  социально-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 Ветлевского 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 на  2017  год и  на   плановый</w:t>
      </w:r>
    </w:p>
    <w:p>
      <w:pPr>
        <w:pStyle w:val="Normal"/>
        <w:rPr/>
      </w:pPr>
      <w:r>
        <w:rPr>
          <w:b/>
        </w:rPr>
        <w:t>период 2018 и  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Рассмотрев  «Прогноз  социально – экономического  развития  Ветлевского  сельского  поселения  на  2017  год  и  на  плановый  период  2018  и  2019 годов» ,   Ветлевский  сельский  Совет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Утвердить  прогноз  социально – экономического  развития  Ветлевского  сельского  поселения  на  2017 год  и  на  плановый  период  2018  и  2019  годов. (Прилагается).</w:t>
      </w:r>
    </w:p>
    <w:p>
      <w:pPr>
        <w:pStyle w:val="Normal"/>
        <w:rPr/>
      </w:pPr>
      <w:r>
        <w:rPr/>
        <w:t xml:space="preserve">        </w:t>
      </w:r>
      <w:r>
        <w:rPr/>
        <w:t>2.  Данное  решение  вступает  в силу  после  опубликования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Данное  решение  опубликовать  в  официальном  печатном  издании </w:t>
      </w:r>
    </w:p>
    <w:p>
      <w:pPr>
        <w:pStyle w:val="Normal"/>
        <w:rPr/>
      </w:pPr>
      <w:r>
        <w:rPr/>
        <w:t>«Муниципальный  вестник»  и разместить на официальном сайте администрации Мглинского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:                                                                 С.А.Арт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31:00Z</dcterms:created>
  <dc:creator>Pre_Installed User</dc:creator>
  <dc:description/>
  <dc:language>en-US</dc:language>
  <cp:lastModifiedBy>Admin</cp:lastModifiedBy>
  <cp:lastPrinted>2015-12-23T10:28:00Z</cp:lastPrinted>
  <dcterms:modified xsi:type="dcterms:W3CDTF">2016-12-01T06:31:00Z</dcterms:modified>
  <cp:revision>2</cp:revision>
  <dc:subject/>
  <dc:title>БРЯНСКАЯ   ОБЛАСТЬ</dc:title>
</cp:coreProperties>
</file>